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My final grade for third quarter was a b. my goal for this quarter is to maintain that b or get an a this quarter. I can achieve this goal by number one actually doing all my work an doing the best I can on this work. Number 2 is that if I do miss class to do my late work the next day I come back and turning it in right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56:00Z</dcterms:created>
  <dc:creator>Rick Davis</dc:creator>
  <dc:description/>
  <cp:keywords/>
  <dc:language>en-US</dc:language>
  <cp:lastModifiedBy>admin</cp:lastModifiedBy>
  <dcterms:modified xsi:type="dcterms:W3CDTF">2011-04-06T18:56:00Z</dcterms:modified>
  <cp:revision>2</cp:revision>
  <dc:subject/>
  <dc:title>Go to Powerschool</dc:title>
</cp:coreProperties>
</file>