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Student’s Name 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at more people will be living in slums. That slums are over crowded and very dirty and don’t have the proper needs to survi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Indonesia - Asanah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Her family of five lives under a bridge using card board boxes and stickers its cooler down under there and shelters them sometimes it floods and her family gathers there belongings and go further up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re are five people living there her husband, two daughters, and her s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y all have one small room they all sleep in and live in. they have money for food so they always have foo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She is embarrassed and doesn’t usually have any company she wants to move to to a regular house where they all can have roo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x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25:00Z</dcterms:created>
  <dc:creator>AWL Loaner</dc:creator>
  <dc:description/>
  <cp:keywords/>
  <dc:language>en-US</dc:language>
  <cp:lastModifiedBy>admin</cp:lastModifiedBy>
  <dcterms:modified xsi:type="dcterms:W3CDTF">2011-04-20T19:25:00Z</dcterms:modified>
  <cp:revision>2</cp:revision>
  <dc:subject/>
  <dc:title/>
</cp:coreProperties>
</file>