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</w:t>
      </w:r>
      <w:r>
        <w:rPr>
          <w:color w:val="FF0000"/>
        </w:rPr>
        <w:t>Your Name</w:t>
      </w:r>
      <w:r>
        <w:rPr/>
        <w:t>_mariah phelan_____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Has radiation already escaped from any of the other reactor sites?</w:t>
            </w:r>
            <w:r>
              <w:rPr>
                <w:color w:val="008000"/>
              </w:rPr>
              <w:t>____ (Type main ideas he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>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8000"/>
              </w:rPr>
              <w:t>__</w:t>
            </w:r>
            <w:r>
              <w:rPr>
                <w:b/>
              </w:rPr>
              <w:t>Q: Any indications of radiation exposure to humans yet?</w:t>
            </w:r>
            <w:r>
              <w:rPr>
                <w:color w:val="008000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Q: Exactly what is a meltdown, and why is it potentially dangerous?</w:t>
            </w:r>
            <w:r>
              <w:rPr>
                <w:color w:val="008000"/>
              </w:rPr>
              <w:t>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(Type Here)_</w:t>
            </w:r>
            <w:r>
              <w:rPr/>
              <w:t xml:space="preserve"> That would have been before the containment building explosion, but after some venting of steam had occurred. After the third explosion in four days early today, along with a fire in a fourth reactor, officials warned of more radiation leaks.</w:t>
            </w:r>
            <w:r>
              <w:rPr>
                <w:color w:val="0000FF"/>
              </w:rPr>
              <w:t>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</w:t>
            </w:r>
            <w:r>
              <w:rPr/>
              <w:t>190 may have been exposed. And at one point, officials said the radiation detected outside the Dai-ichi Unit 1 in a one-hour period represented the allowed rate for an entire year.</w:t>
            </w:r>
            <w:r>
              <w:rPr>
                <w:color w:val="0000FF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</w:t>
            </w:r>
            <w:r>
              <w:rPr/>
              <w:t>A meltdown occurs when a reactor's radioactive core, which holds its uranium fuel, gets so hot that it begins to melt. A complete meltdown can breach a reactor's steel pressure vessel and other protective barriers -- and spread radioactive byproducts like iodine and cesium into the surroundings.</w:t>
            </w:r>
            <w:r>
              <w:rPr>
                <w:color w:val="0000FF"/>
              </w:rPr>
              <w:t>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9:26:00Z</dcterms:modified>
  <cp:revision>2</cp:revision>
  <dc:subject/>
  <dc:title>Main Idea</dc:title>
</cp:coreProperties>
</file>