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Your Name__________________  Date 4/5/11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#2_Christian Science Moni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http://www.csmonitor.com/USA/2011/0401/Japan-nuclear-update-Where-will-they-put-the-radioactive-water Date _4/1/11_</w:t>
      </w:r>
    </w:p>
    <w:p>
      <w:pPr>
        <w:pStyle w:val="Normal"/>
        <w:spacing w:lineRule="auto" w:line="240"/>
        <w:rPr>
          <w:sz w:val="20"/>
        </w:rPr>
      </w:pPr>
      <w:r>
        <w:rPr/>
        <w:t>Additional Title Japan nuclear update: Where will they put the radioactive water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Peter Grier </w:t>
      </w:r>
    </w:p>
    <w:p>
      <w:pPr>
        <w:pStyle w:val="Normal"/>
        <w:spacing w:lineRule="auto" w:line="240"/>
        <w:rPr/>
      </w:pPr>
      <w:r>
        <w:rPr/>
        <w:t>Publisher, Place and Date of Publication _Christian Science Monitor, 4/1/11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where to put the water?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 xml:space="preserve">b.situation very 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serious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c. hoping for peace of mi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.trying to pump out water a lot of water no where to put waterfall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2. a lot of water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nowhere to put waterfal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70% of core damaged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workers pile sand bag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6.pool tanks 1/3 to ½ partial meltdown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pay compensatio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8. radiation figures are high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9. TEPCO pay damage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10.</w:t>
            </w:r>
            <w:r>
              <w:rPr/>
              <w:t xml:space="preserve"> water 10000 + higher iod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10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6T19:10:00Z</dcterms:modified>
  <cp:revision>2</cp:revision>
  <dc:subject/>
  <dc:title>Main Idea</dc:title>
</cp:coreProperties>
</file>